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7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123"/>
        <w:gridCol w:w="5256"/>
        <w:gridCol w:w="283"/>
        <w:gridCol w:w="1075"/>
        <w:gridCol w:w="283"/>
        <w:gridCol w:w="1075"/>
      </w:tblGrid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  <w:lang w:bidi="ar-LB"/>
              </w:rPr>
              <w:t>اسم شركتكم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حساب الأرباح والخسائر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>
              <w:bottom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 xml:space="preserve">للعام الذي ينتهي بتاريخ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اليوم، الشهر، السنة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إيراد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عائد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مخصص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باع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دائي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إضافة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شتري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شح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ضائ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شرك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نهائي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اع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ر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صاري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علا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هلاك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ي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تعث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صرف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برع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ي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ول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التعاق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طاق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ائتمان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سليم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نخفاض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قي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ستح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الاشتراك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أمي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فائد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صيان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ختل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كتب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ستلز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خص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ريد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أتعا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د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حترف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قا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يجار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صليح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هات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سفريات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اشتراك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ا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كب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نفق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أخرى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كاس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سائر</w:t>
            </w:r>
            <w:r>
              <w:rPr>
                <w:rFonts w:cs="Simplified Arabic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ي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صول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فوائ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خرى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6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8:13:00Z</dcterms:created>
  <dc:creator>User</dc:creator>
  <dc:description/>
  <cp:keywords/>
  <dc:language>en-US</dc:language>
  <cp:lastModifiedBy>Riyad Bank</cp:lastModifiedBy>
  <dcterms:modified xsi:type="dcterms:W3CDTF">2008-04-20T08:13:00Z</dcterms:modified>
  <cp:revision>2</cp:revision>
  <dc:subject/>
  <dc:title>[Your Company Name]</dc:title>
</cp:coreProperties>
</file>